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6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7 и 2028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25 декабря 2025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7 и 2028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6 год, определенные с учетом уровня инфляции, не превышающего 4,0 процента (декабрь 2026 года к декабрю 202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5 428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25 428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7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7 и 2028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7 года к декабрю 2026 года) и 4,0 процента (декабрь 2028 года к декабрю 2027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7 год в сумме 25 870,5 тыс. рублей и на 2028 год в сумме 23 801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7 год в сумме 25 870,5 тыс. рублей, в том числе условно утвержденные расходы в сумме 646,8 тыс. рублей и на 2028 год в сумме 23 801,1 тыс. рублей, в том числе условно утвержденные расходы в сумме 1 190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8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9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7 год в сумме 0,0 тыс. рублей и на 2028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7 год в сумме 0,0 тыс. рублей и на 2028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6 год и </w:t>
      </w:r>
      <w:r>
        <w:rPr>
          <w:iCs/>
          <w:color w:val="000000"/>
          <w:sz w:val="28"/>
          <w:szCs w:val="28"/>
        </w:rPr>
        <w:t xml:space="preserve">на плановый период 2027 и 2028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6 год и на плановый период 2027 и 2028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6 год и на плановый период 2027 и 2028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6 год и на плановый период 2027 и 2028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6 год и на                 плановый период 2027 и 2028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6 год в сумме 287,6 тыс. рублей, на 2027 год в сумме 358,9 тыс. рублей и на 2028 год в сумме 373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6 год в сумме 1 916,6 тыс. рублей, на 2027 год в сумме 0,0 тыс. рублей и на 2028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6 год </w:t>
      </w:r>
      <w:r>
        <w:rPr>
          <w:iCs/>
          <w:color w:val="000000"/>
          <w:sz w:val="28"/>
          <w:szCs w:val="28"/>
        </w:rPr>
        <w:t xml:space="preserve">и на плановый период 2027 и 2028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6 год и на плановый период 2027 и 2028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6 год и на плановый период 2027 и 2028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6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6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Красновского сельского поселения из других бюджетов бюджетной системы Российской Федерации:</w:t>
      </w:r>
    </w:p>
    <w:p>
      <w:pPr>
        <w:pStyle w:val="ConsPlus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Красновского сельского поселения Тарасовского района из областного бюджета  на 2026 год и на плановый период 2027 и 2028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Крас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6 год и на плановый период 2027 и 2028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6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6 год и на плановый период 2027 и 2028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6 год и на плановый период 2027 и 2028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образование «</w:t>
      </w:r>
      <w:r>
        <w:rPr>
          <w:sz w:val="28"/>
        </w:rPr>
        <w:t xml:space="preserve">Красновское сельское поселение»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6 год и на плановый период 2027 и 2028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7 года, 1 января 2028 года и 1 января 2029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6 году</w:t>
      </w:r>
    </w:p>
    <w:p>
      <w:pPr>
        <w:pStyle w:val="Normal"/>
        <w:shd w:fill="FFFFFF" w:val="clear"/>
        <w:ind w:firstLine="851"/>
        <w:jc w:val="both"/>
        <w:rPr>
          <w:rFonts w:ascii="Roboto;Times New Roman" w:hAnsi="Roboto;Times New Roman" w:cs="Roboto;Times New Roman"/>
          <w:b/>
          <w:b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20B22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6 году изменений в показатели сводной бюджетной росписи бюджета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20B22"/>
          <w:sz w:val="28"/>
          <w:szCs w:val="28"/>
        </w:rPr>
        <w:t>2. Установить в соответствии с абзацем вторым части 4 статьи 36 решения Собрания депутатов Красновского сельского поселения от 23 марта 2023 года № 62 «О бюджетном процессе в Красновском сельском поселении», что основанием для внесения в 2026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6" w:name="sub_1222"/>
      <w:bookmarkEnd w:id="6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bookmarkStart w:id="9" w:name="sub_1223"/>
      <w:bookmarkStart w:id="10" w:name="sub_1224"/>
      <w:bookmarkEnd w:id="9"/>
      <w:bookmarkEnd w:id="1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bookmarkStart w:id="11" w:name="sub_1224"/>
      <w:bookmarkEnd w:id="11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Красновского сельского поселения Тарасов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) перераспределение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0"/>
        </w:rPr>
        <w:t xml:space="preserve">9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 xml:space="preserve">Красновского сельского поселения </w:t>
      </w:r>
      <w:r>
        <w:rPr>
          <w:color w:val="000000"/>
          <w:sz w:val="28"/>
          <w:szCs w:val="20"/>
        </w:rPr>
        <w:t>Тарасовского района, финансовое обеспечение которых осуществляется за счет средств федерального и (или) областного бюджета, не противоречащее бюджетному законодательству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Установить, что </w:t>
      </w:r>
      <w:r>
        <w:rPr>
          <w:sz w:val="28"/>
          <w:szCs w:val="28"/>
          <w:lang w:eastAsia="en-US"/>
        </w:rPr>
        <w:t>в соответствии со статьей 242.26 Бюджетного кодекса Российской Федерации</w:t>
      </w:r>
      <w:r>
        <w:rPr>
          <w:sz w:val="28"/>
          <w:szCs w:val="28"/>
        </w:rPr>
        <w:t xml:space="preserve">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 Собрания депутатов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Собрания депутатов Красновского сельского поселения Тарасовского района вступает в силу с 1 января 2026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Е.Н. Карп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5.12.2025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566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50:00Z</dcterms:created>
  <dc:creator>Гордиенко</dc:creator>
  <dc:description/>
  <cp:keywords/>
  <dc:language>en-US</dc:language>
  <cp:lastModifiedBy>User</cp:lastModifiedBy>
  <cp:lastPrinted>2022-12-28T11:46:00Z</cp:lastPrinted>
  <dcterms:modified xsi:type="dcterms:W3CDTF">2025-12-25T09:49:00Z</dcterms:modified>
  <cp:revision>12</cp:revision>
  <dc:subject/>
  <dc:title>ПРОЕКТ</dc:title>
</cp:coreProperties>
</file>